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6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Ставропольский край, г. Ставрополь, ул. Лермонтова, 270 в квартале 16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205:192 по адресу: Ставропольский край, г. Ставрополь, ул. Лермонтова, 270 в квартале 163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6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37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6-11T13:35:00Z</dcterms:modified>
  <cp:revision>7</cp:revision>
  <dc:subject/>
  <dc:title>Приложение 3</dc:title>
</cp:coreProperties>
</file>